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/>
        <w:t>( 3308 Sayılı Mesleki Eğitim Kanunu ile Bazı Kanunlarda Değişiklik Yapılmasına Dair Kanun Tasarısı )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2:33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4-05-30T12:33:00Z</dcterms:modified>
  <cp:revision>2</cp:revision>
  <dc:subject/>
  <dc:title>GÜNEYDOĞU ANADOLU İHRACATÇI BİRLİKLERİ GENEL SEKRETERLİĞİ</dc:title>
</cp:coreProperties>
</file>